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 w:val="false"/>
          <w:sz w:val="20"/>
          <w:szCs w:val="20"/>
        </w:rPr>
        <w:t>Наименование МТР</w:t>
      </w:r>
      <w:r>
        <w:rPr>
          <w:rFonts w:cs="Arial" w:ascii="Arial" w:hAnsi="Arial"/>
          <w:sz w:val="20"/>
          <w:szCs w:val="20"/>
        </w:rPr>
        <w:t xml:space="preserve">:     </w:t>
      </w:r>
      <w:r>
        <w:rPr>
          <w:rFonts w:cs="Arial" w:ascii="Arial" w:hAnsi="Arial"/>
          <w:sz w:val="28"/>
          <w:szCs w:val="28"/>
        </w:rPr>
        <w:t xml:space="preserve">Заземляемый трансформатор напряжения измерительный, сухой, с литой изоляцией </w:t>
      </w:r>
    </w:p>
    <w:p>
      <w:pPr>
        <w:pStyle w:val="Normal"/>
        <w:rPr>
          <w:rFonts w:ascii="Arial" w:hAnsi="Arial" w:cs="Arial"/>
          <w:color w:val="666666"/>
          <w:shd w:fill="FFFFFF" w:val="clear"/>
        </w:rPr>
      </w:pPr>
      <w:r>
        <w:rPr>
          <w:rFonts w:cs="Arial" w:ascii="Arial" w:hAnsi="Arial"/>
          <w:color w:val="666666"/>
          <w:shd w:fill="FFFFFF" w:val="clear"/>
        </w:rPr>
        <w:t>применяется для понижения высокого напряжения 6 кВ до 100 В, а также для учета, в том числе коммерческого и защитных устройств электрической энергии в установках переменного тока.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23"/>
        <w:gridCol w:w="1523"/>
        <w:gridCol w:w="4057"/>
      </w:tblGrid>
      <w:tr>
        <w:trPr>
          <w:trHeight w:val="64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Тип трансформатора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днофазный с литой изоляцией 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hd w:fill="FFFFFF" w:val="clear"/>
              </w:rPr>
              <w:t>Класс напряж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Наибольшее рабочее напряж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Номинальное напряжение первичной обмот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/√3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Номинальное напряжение основной вторичной обмот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00/√3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Номинальное напряжение дополнительной вторичной обмот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00/3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Номинальная мощность основной вторичной обмот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·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7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Класс точности основной вторичной обмот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hd w:fill="FFFFFF" w:val="clear"/>
              </w:rPr>
              <w:t xml:space="preserve">Не выше 0,5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Схема и группа соединения обмо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1/1-0-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руктивное исполн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6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инальная мощность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 ниже 7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ксимальная мощность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ниже 63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щность дополнительной обмотки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 ниже 30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ое напряжение дополнительной обмотки (ответвления ад и хд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;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к холостого хода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0,11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ные размеры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приложенной схемы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хема с габаритными размерами Т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7865" cy="2877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103755</wp:posOffset>
                  </wp:positionH>
                  <wp:positionV relativeFrom="paragraph">
                    <wp:posOffset>149225</wp:posOffset>
                  </wp:positionV>
                  <wp:extent cx="781050" cy="8178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-700 д. 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134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3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0:56:00Z</dcterms:created>
  <dc:creator>VAD</dc:creator>
  <dc:description/>
  <cp:keywords/>
  <dc:language>en-US</dc:language>
  <cp:lastModifiedBy>Степанов Игорь Александрович</cp:lastModifiedBy>
  <cp:lastPrinted>2019-09-24T15:43:00Z</cp:lastPrinted>
  <dcterms:modified xsi:type="dcterms:W3CDTF">2019-09-24T12:43:00Z</dcterms:modified>
  <cp:revision>5</cp:revision>
  <dc:subject/>
  <dc:title>ОПРОСНЫЙ ЛИСТ №______</dc:title>
</cp:coreProperties>
</file>